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22-од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12.2024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пгт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1767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2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МБа), Контур-Экстер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96"/>
        <w:gridCol w:w="2281"/>
        <w:gridCol w:w="1927"/>
        <w:gridCol w:w="17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152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7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8798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олгода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за полгода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з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416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5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,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35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78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5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3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4. Затраты на вывоз твердых бытовых отх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м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35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7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564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00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бслуживание систем безопасности(пожарная сигнализация, тревожная сигнализация, сигнальные кнопки, выход ДЖПС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3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69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систем отопления и вентиляци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ремонт систем отоп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 дезинфекция системы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2.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1"/>
        <w:gridCol w:w="4559"/>
        <w:gridCol w:w="163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пожарные 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9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гигиенического воспитания  и обучения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8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9545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ные работы по оценк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6.1. 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93"/>
        <w:gridCol w:w="1574"/>
        <w:gridCol w:w="1426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 + экр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5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ел учета тепловой энерг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6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604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2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551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59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098"/>
        <w:gridCol w:w="1276"/>
        <w:gridCol w:w="1319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5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игрушек и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3788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-методический материал для воспитателя и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243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ешка 5-ку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1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51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заика из 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9,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но-символически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1,35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1355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4,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17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яч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,73719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682"/>
        <w:gridCol w:w="1135"/>
        <w:gridCol w:w="1560"/>
        <w:gridCol w:w="1560"/>
        <w:gridCol w:w="1277"/>
        <w:gridCol w:w="1253"/>
      </w:tblGrid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для мусора с педаль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рогре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1.3.2. </w:t>
      </w:r>
      <w:r>
        <w:rPr>
          <w:rFonts w:cs="Times New Roman" w:ascii="Times New Roman" w:hAnsi="Times New Roman"/>
          <w:lang w:eastAsia="ru-RU"/>
        </w:rPr>
        <w:t xml:space="preserve">Затраты на приобретение мягкого инвентар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7.2. Затраты на </w:t>
      </w:r>
      <w:r>
        <w:rPr>
          <w:rFonts w:cs="Times New Roman" w:ascii="Times New Roman" w:hAnsi="Times New Roman"/>
        </w:rPr>
        <w:t>оказание услуг по организации пита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1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7:00Z</dcterms:created>
  <dc:creator>Никулина</dc:creator>
  <dc:description/>
  <cp:keywords/>
  <dc:language>en-US</dc:language>
  <cp:lastModifiedBy>ГлБухгалтер</cp:lastModifiedBy>
  <cp:lastPrinted>2018-01-31T10:33:00Z</cp:lastPrinted>
  <dcterms:modified xsi:type="dcterms:W3CDTF">2025-12-05T03:17:00Z</dcterms:modified>
  <cp:revision>51</cp:revision>
  <dc:subject/>
  <dc:title>Приложение № 1</dc:title>
</cp:coreProperties>
</file>